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Bod č. </w:t>
      </w:r>
      <w:r>
        <w:rPr>
          <w:rFonts w:cs="Arial" w:ascii="Arial" w:hAnsi="Arial"/>
          <w:b/>
          <w:sz w:val="72"/>
          <w:szCs w:val="72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ňa 24. októbra 20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vybavených interpeláciách poslancov Zastupiteľstva Bratislavského samosprávneho kraja zo dňa 11. 09. 2014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UDr. Valerián Potičný, MPH                              </w:t>
        <w:tab/>
        <w:t xml:space="preserve">1. Návrh uznesenia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Úradu Bratislavského                             </w:t>
        <w:tab/>
        <w:t xml:space="preserve">2. Dôvodová správa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</w:t>
      </w:r>
      <w:r>
        <w:rPr>
          <w:rFonts w:cs="Arial" w:ascii="Arial" w:hAnsi="Arial"/>
        </w:rPr>
        <w:t xml:space="preserve">                                          </w:t>
      </w:r>
      <w:r>
        <w:rPr>
          <w:rFonts w:cs="Arial" w:ascii="Arial" w:hAnsi="Arial"/>
          <w:sz w:val="22"/>
          <w:szCs w:val="22"/>
        </w:rPr>
        <w:t xml:space="preserve">3. Príloh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kancelárie predsed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k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gr. Zuzana Lovíš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kancelárie predse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tóber 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24. 10. 20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formáciu o vybavení interpelácie poslanca Zastupiteľstva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b/>
        </w:rPr>
        <w:t>INFORMÁCIA O VYBAVENÍ  INTERPELÁCIÍ POSLANCOV ZASTUPITEĽSTVA  BRATISLAVSKÉHO SAMOSPRÁVNEHO KRA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Interpelácia poslanca Ing. Eduarda Demel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terpelovaný bo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Dr. Valerián Potičný, MPH., riaditeľ Úradu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met interpelácie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užívanie budovy v majetku Bratislavského samosprávneho kraja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ext interpelác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adosť o zoznam budov  v majetku Bratislavského samosprávneho kraja, na ktorých nebola za posledných 20 rokov uskutočnená výmena okien, zateplenie, vyregulovanie.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ybavenie interpelác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1 – List zo dňa 08.10.2014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54:00Z</dcterms:created>
  <dc:creator>kpaxnerova</dc:creator>
  <dc:description/>
  <cp:keywords/>
  <dc:language>en-US</dc:language>
  <cp:lastModifiedBy>Zuzana Lovíšková</cp:lastModifiedBy>
  <cp:lastPrinted>2014-10-14T17:04:00Z</cp:lastPrinted>
  <dcterms:modified xsi:type="dcterms:W3CDTF">2014-10-14T15:07:00Z</dcterms:modified>
  <cp:revision>30</cp:revision>
  <dc:subject/>
  <dc:title/>
</cp:coreProperties>
</file>